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6"/>
      </w:tblGrid>
      <w:tr>
        <w:trPr>
          <w:trHeight w:val="1337" w:hRule="atLeast"/>
        </w:trPr>
        <w:tc>
          <w:tcPr>
            <w:tcW w:w="49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Инструкции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, утвержденные приказом от 21.03.2023 № под-584/23 «Об утверждении инструкций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»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оизводственной необходимостью, в целях организованного проведения в 2023 году государственной итоговой аттестации по образовательным программам основного общего образования,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струкции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, утвержденные приказом от 21.03.2023 № под-584/23 «Об утверждении инструкций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», изложив их в новой редакции (прилагаю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Министр </w:t>
        <w:tab/>
        <w:tab/>
        <w:tab/>
        <w:tab/>
        <w:tab/>
        <w:tab/>
        <w:tab/>
        <w:tab/>
        <w:tab/>
        <w:tab/>
        <w:t xml:space="preserve">        И.Г.Хадиуллин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41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3-05-12T08:44:00Z</dcterms:modified>
  <cp:revision>7</cp:revision>
  <dc:subject/>
  <dc:title>ГОСУДАРСТВЕННОЕ УЧРЕЖДЕНИЕ</dc:title>
</cp:coreProperties>
</file>